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9 месяцев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9 месяцев 2017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34 064,3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27 689,0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ов бюджетов поселения в сумме  6 375,3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разделам и подразделам классификации расходов бюджетов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 Е.А.Кулинич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7.10.2017                                                                                       № 27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7-10-20T16:42:00Z</cp:lastPrinted>
  <dcterms:modified xsi:type="dcterms:W3CDTF">2017-10-23T11:54:00Z</dcterms:modified>
  <cp:revision>73</cp:revision>
  <dc:subject/>
  <dc:title/>
</cp:coreProperties>
</file>